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40"/>
      </w:tblGrid>
      <w:tr>
        <w:trPr>
          <w:trHeight w:val="283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KARTA PRZEDMIOTU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azwa Uczeln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yższa Szkoła Umiejętności Zawodowych z siedzibą w Pińczowie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Wydziału i Kierunku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0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9"/>
            </w:tblGrid>
            <w:tr>
              <w:trPr>
                <w:trHeight w:val="283" w:hRule="atLeast"/>
              </w:trPr>
              <w:tc>
                <w:tcPr>
                  <w:tcW w:w="8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dział Pielęgniarstwa, Kierunek: Pielęgniarstwo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czny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a pierwszego stopnia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a stacjonarne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tuł zawodowy uzyskiwany przez studenta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cjat pielęgniarstwa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modułu kształcen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STAWY PIELĘGNIARSTWA – Kod przedmiotu: PI.POP.15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ęzyk kształcen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yp modułu kształcenia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owiązkow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rzyporządkowanie do grupy przedmiotów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. Nauki w zakresie podstaw opieki pielęgniarskiej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 studiów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mestr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III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  <w:t>Osoba/zespół przygotowująca/y kartę przedmiotu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 w:cs="Times New Roman"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0"/>
                <w:szCs w:val="20"/>
                <w:lang w:val="pl-PL" w:bidi="ar-SA"/>
              </w:rPr>
              <w:t>Wydział Pielęgniarstwa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sób realizacji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Zajęcia wymagające bezpośredniego udziału prowadzącego i studentów: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wykłady, ćwiczenia, zajęcia praktyczne, praktyki zawodowe.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S</w:t>
            </w:r>
            <w:r>
              <w:rPr>
                <w:rFonts w:eastAsia="Times New Roman" w:cs="Times New Roman"/>
                <w:color w:val="000000"/>
                <w:spacing w:val="-2"/>
                <w:kern w:val="2"/>
                <w:sz w:val="20"/>
                <w:szCs w:val="20"/>
                <w:lang w:val="pl-PL" w:bidi="ar-SA"/>
              </w:rPr>
              <w:t>amokształcenie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magania wstępne i dodatkowe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Brak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i liczba godzin zajęć dydaktycznych wymagających bezpośredniego udziału nauczyciela akademickiego i studentów, gdy w danym module przewidziane są takie zajęcia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I: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y – 30 godz . 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pracowni umiejętności pielęgniarskich – 50 godz.</w:t>
            </w:r>
          </w:p>
          <w:p>
            <w:pPr>
              <w:pStyle w:val="Normal"/>
              <w:spacing w:lineRule="atLeas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mokształcenie  – 20 godz.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 II: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y – 30 godz . 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pracowni umiejętności pielęgniarskich – 50 godz.</w:t>
            </w:r>
          </w:p>
          <w:p>
            <w:pPr>
              <w:pStyle w:val="Normal"/>
              <w:spacing w:lineRule="atLeas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mokształcenie  – 10 godz.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0"/>
                <w:szCs w:val="20"/>
              </w:rPr>
              <w:t>z</w:t>
            </w:r>
            <w:r>
              <w:rPr>
                <w:bCs/>
                <w:sz w:val="20"/>
                <w:szCs w:val="20"/>
              </w:rPr>
              <w:t>ajęcia praktyczne – 50 godz.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 III:</w:t>
            </w:r>
          </w:p>
          <w:p>
            <w:pPr>
              <w:pStyle w:val="Normal"/>
              <w:spacing w:lineRule="atLeas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ćwiczenia w pracowni umiejętności pielęgniarskich – 60 godz.</w:t>
            </w:r>
          </w:p>
          <w:p>
            <w:pPr>
              <w:pStyle w:val="Normal"/>
              <w:spacing w:lineRule="atLeas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 – 30 godz.</w:t>
            </w:r>
          </w:p>
          <w:p>
            <w:pPr>
              <w:pStyle w:val="Normal"/>
              <w:spacing w:lineRule="atLeas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ktyki zawodowe – 120 godz.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punktów ECTS przypisana modułowi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osowane metody dydaktyczne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; wykład konwencjonalny, konwersatoryjny, 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: metoda sytuacyjna, metoda projektowa, burza mózgów, metoda symulacyjna. referat, prezentacja </w:t>
            </w:r>
          </w:p>
          <w:p>
            <w:pPr>
              <w:pStyle w:val="Normal"/>
              <w:spacing w:lineRule="atLeast" w:line="20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Zajęcia praktyczne: studium przypadku, pokaz,  instruktaż,  ćwiczenia praktyczne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 i warunki zaliczenia modułu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I: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– zaliczenie z oceną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– zaliczenie z oceną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kształcenie – zaliczenie z oceną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tLeast" w:line="2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II: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– Egzamin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– zaliczenie z oceną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kształcenie – zaliczenie z oceną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raktyczne – zaliczenie</w:t>
            </w:r>
          </w:p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lineRule="atLeast" w:line="2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III: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– zaliczenie z oceną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raktyczne – zaliczenie z oceną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zawodowa – zaliczenie z oceną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unki zaliczenia i dopuszczenia do egzaminu: posiadanie zaliczeń z ćwiczeń i samokształcenia. </w:t>
            </w:r>
          </w:p>
          <w:p>
            <w:pPr>
              <w:pStyle w:val="TextBody"/>
              <w:spacing w:lineRule="atLeast" w:line="200" w:before="0" w:after="0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pl-PL" w:bidi="ar-SA"/>
              </w:rPr>
              <w:t>Samokształcenie</w:t>
            </w:r>
            <w:r>
              <w:rPr>
                <w:sz w:val="20"/>
                <w:szCs w:val="20"/>
              </w:rPr>
              <w:t xml:space="preserve"> -  test</w:t>
            </w:r>
          </w:p>
          <w:p>
            <w:pPr>
              <w:pStyle w:val="TextBody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kryteria do zaliczenia zajęć praktycznych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kowa obecność na wszystkich zajęcia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umiejętności według indeksu (dziennika) umiejętnośc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indywidualnego dokumentowania pielęgnowania  chorego,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przedmiotu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 1 Opanowanie podstawowej wiedzy i umiejętności w zakresie sprawowania opieki  pielęgniarskiej nad człowiekiem zdrowym/ chorym oraz kształtowanie prawidłowych postaw koniecznych do realizacji opieki pielęgniarskiej. 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y uczenia się dla modułu kształcen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niku kształcenia student: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 zakresie wiedzy: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W1. Wskazuje uwarunkowania rozwoju pielęgniarstwa w Polsce i na świecie                z perspektywy czasu (przeszłość, teraźniejszość, przyszłość) na tle transformacji opieki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W2. Omawia istotę współczesnego pielęgniarstwa w wymiarze teoretycznym                         i praktycznym oraz proces jego  profesjonalizacji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W3. Definiuje pielęgnowanie oraz określa w nim miejsce wspierania, pomagania, towarzyszenia, dotykania, obecności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W4. Charakteryzuje rolę i funkcje zawodowe pielęgniarki oraz rolę pacjenta               w procesie realizacji opieki zdrowotnej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W5. Opisuje proces pielęgnowania (istota, etapy, zasady stosowania) i Primary Nursing (istota, odrębności) oraz wpływ pielęgnowania tradycyjnego na funkcjonowanie praktyki pielęgniarskiej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W6. Zna i stosuje klasyfikacje diagnoz pielęgniarskich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W7. Określa istotę opieki pielęgniarskiej opartej o założenia teoretyczne F. Nightingale, V. Henderson, D. Orem, C. Roy, B. Neuman oraz innych teorii klasycznych pielęgniarstwa, np. M. Leininger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W8. Różnicuje udział pielęgniarki w zespole interdyscyplinarnym w procesie promowania zdrowia, profilaktyki, pielęgnowania, diagnozowania, leczenia, rehabilitacji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W9.Wyjaśnia zakres działań pielęgniarki w zależności od stanu pacjenta, w tym długotrwale unieruchomionego, o niepomyślnym rokowaniu, z bólem, gorączką, zaburzeniami snu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W10.Różnicuje zadania pielęgniarki w opiece nad pacjentem zdrowym, zagrożonym chorobą, chorym i o niepomyślnym rokowaniu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W11.Charakteryzuje warunki pracy i zakres zadań zawodowych pielęgniarki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 zakresie umiejętności: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U1.Proponuje model pielęgnowania i stosuje w praktyce wybrane teorie pielęgniarstwa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U2.Gromadzi informacje metodą wywiadu, obserwacji, pomiarów bezpośrednich i pośrednich (skale), analizy dokumentacji (w tym analizy badań diagnostycznych) badania fizykalnego w celu rozpoznania stanu zdrowia pacjenta i sformułowania diagnozy pielęgniarskiej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U3.Ustala cele i plan opieki pielęgniarskiej oraz realizować ją wspólnie z pacjentem i jego rodziną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U4. Monitoruje stan zdrowia pacjenta podczas jego pobytu w szpitalu lub innych jednostkach organizacyjnych systemu ochrony zdrowia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U5.Dokonuje bieżącej i końcowej oceny stanu zdrowia pacjenta i podejmowanych działań pielęgniarskich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U6. Wykonuje testy diagnostyczne dla oznaczenia ciał ketonowych i glukozy we krwi i w moczu oraz cholesterolu we krwi oraz inne testy paskowe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U7. Prowadzi, dokumentuje i ocenia bilans płynów pacjenta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U8. Wykonuje pomiar temperatury ciała, tętna, oddechu, ciśnienia tętniczego krwi, ośrodkowego ciśnienia żylnego, obwodów, saturacji, szczytowego przepływu wydechowego oraz pomiary antropometryczne (pomiar masy ciała, wzrostu, wskaźnika BMI, wskaźników dystrybucji tkanki tłuszczowej: WHR,WHtR, grubości fałdów skórno-tłuszczowych)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U9. Pobiera materiał do badań laboratoryjnych i mikrobiologicznych oraz asystuje lekarzowi przy badaniach diagnostycznych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U10.Stosuje zabiegi przeciwzapalne.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U11.Przechowuje i przygotowuje leki zgodnie z obowiązującymi standardami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U12.Podaje choremu leki różnymi drogami zgodnie z pisemnym zleceniem lekarza lub zgodnie z posiadanymi kompetencjami oraz obliczać dawki leków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U13. Wykonuje szczepienia przeciw grypie, WZW i tężcowi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U14. Wykonuje płukanie jamy ustnej, gardła, oka, ucha, żołądka, pęcherza moczowego, przetoki jelitowej i rany.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U15. Zakłada i usuwa cewnik z żył obwodowych, wykonuje kroplowe wlewy dożylne oraz monitoruje i pielęgnuje miejsca wkłucia obwodowego, wkłucia centralnego i portu naczyniowego.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U16. Wykorzystuje dostępne metody karmienia pacjenta (doustnie, przez zgłębnik, przetoki odżywcze)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U17. Przemieszcza i pozycjonuje pacjenta z wykorzystaniem różnych technik i metod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U18.Wykonuje gimnastykę oddechową i drenaż ułożeniowy, inhalacje                      i odśluzowywanie dróg oddechowych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U19.Wykonuje nacieranie, oklepywanie i inne techniki masażu klasycznego, ćwiczenia czynne i bierne w ramach rehabilitacji przyłóżkowej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U20.Wykonuje zabiegi higieniczne.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U21. Pielęgnuje skórę i jej wytwory oraz błony śluzowe z zastosowaniem środków farmakologicznych i materiałów medycznych, w tym stosuje kąpiele lecznicze.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U22.Ocenia ryzyko rozwoju odleżyn i stosuje działania profilaktyczne.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U23. Wykonuje zabiegi doodbytnicze.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U24. Zakłada cewnik do pęcherza moczowego, monitoruje diurezę i usuwa cewnik.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U25. Zakłada zgłębnik do żołądka oraz monitoruje i usuwa zgłębnik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U26. Prowadzi dokumentację medyczną oraz posługuje się nią</w:t>
            </w:r>
          </w:p>
          <w:p>
            <w:pPr>
              <w:pStyle w:val="Normal"/>
              <w:spacing w:lineRule="atLeast" w:line="2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 zakresie kompetencji społecznych: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1. Kieruje się dobrem pacjenta, poszanowaniem godności i autonomii osób powierzonych opiece; okazuje zrozumienie dla różnic światopoglądowych                     i kulturowych oraz empatii w relacji z pacjentem i jego rodziną.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2. Przestrzega praw pacjenta i zachowuje tajemnicę informacji związanych             z pacjentem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3. Samodzielnie i rzetelnie wykonuje zawód zgodnie z zasadami etyki, w tym przestrzegania wartości i powinności moralnych w opiece nad pacjentem.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4. Ponosi odpowiedzialność za wykonywane czynności zawodowe.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5. Zasięga opinii ekspertów w przypadku trudności z samodzielnym rozwiązaniem problemu.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6. Przewiduje i uwzględnia czynniki wpływające na reakcje własne i pacjenta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reści modułu kształcen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0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KŁADY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. Uwarunkowania historyczne, teraźniejszość i przyszłość zawodu pielęgniarki. Rozwój pielęgniarstwa na świecie i w Polsce. Czynniki wpływające na rozwój praktyki pielęgniarskiej. Pielęgniarstwo przednowoczesne i nowoczesne.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. Wprowadzenie do pielęgniarstwa – wyjaśnienie podstawowych pojęć: pielęgnowanie, pielęgniarstwo jako: służba społeczna, opieka, wiedza, nauka, sztuka, zawód, profesja. Opiekuńcza troskliwość jako istota pielęgniarstwa.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. Pielęgniarstwo współczesne. Misja pielęgniarstwa, rola społeczno-zawodowa pielęgniarki, funkcje pielęgniarki. Holistyczna koncepcja pielęgniarstwa.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4. Potrzeby zdrowotne jednostki: podział oraz zasady ich zaspokajania.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. Profilaktyka zakażeń szpitalnych.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. Udział pielęgniarki w procesie diagnozowania, leczenia i rehabilitacji Opieka nad człowiekiem chorym. Współpraca pielęgniarki z zespołem opieki zdrowotnej i jej rola w tym zespole. Przyjęcie chorego do szpitala i oddziału. Podstawowe zasady opiekuńczej pomocy i wsparcia zapewniane choremu/rodzinie w poszczególnych etapach leczenia szpitalnego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. Teorie/modele pielęgniarstwa: F. Nightingale, V. Henderson, D. Orem, C. Roy, B. Neuman, M. Leininger.</w:t>
            </w:r>
          </w:p>
          <w:p>
            <w:pPr>
              <w:pStyle w:val="Normal"/>
              <w:tabs>
                <w:tab w:val="clear" w:pos="709"/>
                <w:tab w:val="left" w:pos="347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8. Proces pielęgnowania jako metoda pracy pielęgniarki i model opieki zindywidualizowanej, holistycznej nad pacjentem i jego rodziną. Cechy, etapy procesu pielęgnowania. Różnice między pielęgnowaniem tradycyjnym ,                        a procesem pielęgnowania.</w:t>
            </w:r>
          </w:p>
          <w:p>
            <w:pPr>
              <w:pStyle w:val="Normal"/>
              <w:tabs>
                <w:tab w:val="clear" w:pos="709"/>
                <w:tab w:val="left" w:pos="347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9. Metody gromadzenie danych (wywiad, obserwacja, pomiary, analiza dokumentacji), stawianie diagnozy pielęgniarskiej, określenie celu i planu opieki, realizacja, ocena i dokumentacja opieki.</w:t>
            </w:r>
          </w:p>
          <w:p>
            <w:pPr>
              <w:pStyle w:val="Normal"/>
              <w:tabs>
                <w:tab w:val="clear" w:pos="709"/>
                <w:tab w:val="left" w:pos="347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10. Ocena stanu, rozpoznanie potrzeb/problemów pielęgnacyjnych u pacjentów z zaburzeniami w funkcjonowaniu narządów i układów: termoregulacji, ze zmianami na skórze, w tym odleżynami, układu krążenia i oddechowego, pokarmowego, moczowego, nerwowego (chory nieprzytomny), narządów zmysłów (wzroku i słuchu), cierpiących z powodu bólu, umierających oraz planowanie opieki. </w:t>
            </w:r>
          </w:p>
          <w:p>
            <w:pPr>
              <w:pStyle w:val="Normal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 w pracowni umiejętności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emestr I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1. Higieniczne mycie i dezynfekcja rąk 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12. Wprowadzenie do desmurgii. Zasady i cele bandażowania, podstawowe obwoje.                                                                                                                  </w:t>
            </w:r>
          </w:p>
          <w:p>
            <w:pPr>
              <w:pStyle w:val="Akapitzlist1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13. Rodzaje materiałów opatrunkowych i zasady ich zastosowanie. Technika bandażowania kończyny górnej i dolnej, klatki piersiowej i brzucha, bandażowanie piersi.                                                                                                          P14. Wykonywanie opatrunków z wykorzystaniem rękawów opatrunkowych. Zakładanie opatrunków w obrębie głowy i twarzy.      </w:t>
            </w:r>
          </w:p>
          <w:p>
            <w:pPr>
              <w:pStyle w:val="Akapitzlist1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15. Unieruchamianie za pomocą opatrunku gipsowego: cele i zasady zakładania opatrunków gipsowych. Opatrunek Dessoulta.                                             </w:t>
            </w:r>
          </w:p>
          <w:p>
            <w:pPr>
              <w:pStyle w:val="Akapitzlist1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16. Ocena podstawowych czynności życiowych – obserwacja i pomiar tętna, temperatury, normy oraz interpretacja wartości pomiarów. Karta gorączkowa – zasady prowadzenia.       </w:t>
            </w:r>
          </w:p>
          <w:p>
            <w:pPr>
              <w:pStyle w:val="Akapitzlist1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17. Pomiar ciśnienia tętniczego i oddechu, obowiązujące normy oraz czynniki wpływające na wartość pomiaru. </w:t>
            </w:r>
          </w:p>
          <w:p>
            <w:pPr>
              <w:pStyle w:val="Akapitzlist1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18. Technika wykonania EKG, pulsoksymertrii. </w:t>
            </w:r>
          </w:p>
          <w:p>
            <w:pPr>
              <w:pStyle w:val="Akapitzlist1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9. Pomiary antropometryczne: ocena masy ciała, wzrostu, obliczanie wskaźnika BMI. Ocena ostrości wzroku i słuchu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20. Charakterystyka bliższego i dalszego środowiska pacjent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21. Procedury i algorytmy dotyczące zabiegów słania łóżka pustego i z chorym przez jedną  i dwie pielęgniarki. Zmiana bielizny pościelowej i osobistej, przygotowanie łóżka dla pacjenta.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22. Zasady pielęgnacji skóry i jej przydatków– cele i zasady mycia chorych                w łóżku. Zabiegi higieniczne służące do utrzymania czystości  i paznokci pacjenta. Zasady postępowania w przypadku wszawicy – rodzaje stosowanych środków. Czepiec odwszawiający.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23. Toaleta jamy ustnej - cele i zasady zabiegów, rodzaje stosowanych środków toalety jamy ustnej.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P24. Układanie chorego w różnych pozycjach z zastosowaniem udogodnień                     z uwzględnieniem stanu pacjenta i rodzaju schorzenia        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P25. Zasady przenoszenia i transportu chorych.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Zabiegi fizykalne w profilaktyce przeciwodleżynowej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P26. Pomoc w usprawnianiu oddychania (zabiegi drenażujące oskrzela: oklepywanie, wstrząsanie, pozycje drenażujące, odsysanie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27. Klasyfikacja zabiegów przeciwzapalnych, zastosowanie ciepła i zimna                  w praktyce medycznej. Pokaz techniki stawiania baniek lekarskich, kompresów                i okładów.       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emestr II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28. Podawanie leków różnymi drogami, obliczanie dawek leków.  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29. Podawanie leków przez przewód pokarmowy. Zasady obowiązujące podczas podawania leków drogą doustną, podjęzykowo, okołopoliczkowo i doodbytniczo.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30. Podawanie leków przez układ oddechowy – inhalacje i wziewy u dorosłych                i dzieci. Zestawy  i urządzenia do podawania leków drogą wziewną.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Podawanie tlenu – sposoby i zasady tlenoterapii.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31. Podawanie leków na skórę i błony śluzowe. Podawanie leków do worka spojówkowego, ucha i nosa.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32. Podawanie leków drogą iniekcji – rodzaje wstrzyknięć. Rodzaje sprzętu służącego do iniekcji - kryteria doboru igieł i strzykawek, zasady postępowania ze sprzętem w czasie i po zabiegu. Aseptyka i antyseptyka – wyjaśnienie podstawowych pojęć.    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33. Wstrzyknięcia podskórne - zasady i niebezpieczeństwa. Pokaz techniki zabiegu - ćwiczenia na fantomie.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34. Zasady obowiązujące podczas insulinoterapii oraz stosowania środków przeciwzakrzepowych.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35. Wstrzyknięcie domięśniowe, praktyczne wyznaczanie miejsc podawania leków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36. Wstrzyknięcia śródskórne, zasady obowiązujące podczas wykonywania prób uczuleniowych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37. Podawanie leków drogą dożylną. Punkcja żyły – cele, zasady, miejsca wkłucia oraz niebezpieczeństwa zabiegu. Zakładanie kaniuli  do naczyń obwodowych. Zasady postępowania w przypadku założonej kaniuli, karta wkłuć obwodowych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38. Kroplowy wlew dożylny, rodzaje stosowanych płynów.  Podawanie leków we wlewie kroplowym. – pokaz techniki zabiegu, ćwiczenia utrwalające. Pompy infuzyjne – zasady działania i obsługi. podawanie leków z wykorzystaniem pompy infuzyjnej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39. Pobieranie krwi do badań  z wykorzystaniem zestawów próżniowych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40. Pobierania krwi kapilarnej na gazometrię. poziomu glukozy, poziom cholesterolu i trójglicerydów. </w:t>
            </w:r>
          </w:p>
          <w:p>
            <w:pPr>
              <w:pStyle w:val="Normal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P41. Wykonuje testy diagnostyczne dla oznaczenia ciał ketonowych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42. Pobieranie materiału do badań bakteriologicznych: wymazów z gardła i nosa – zasady przechowywania i transportu materiału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43. Pobieranie moczu na badanie ogólne i bakteriologiczne u dorosłych i dzieci.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emestr III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44. Zgłębnikowania żołądka - cele, zasady i niebezpieczeństwa zabiegu . Przygotowanie pacjenta do zabiegu. Algorytm płukania żołądka – pokaz.                                                              </w:t>
            </w:r>
          </w:p>
          <w:p>
            <w:pPr>
              <w:pStyle w:val="Normal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45. Karmienie pacjenta przez zgłębnik żołądkowy – pokaz. Zasady karmienia przez gastrostomię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46. Zabiegi doodbytnicze – rodzaje, cele, zasady i niebezpieczeństwa zabiegu. Rodzaje stosowanych płynów, przygotowanie pacjenta do zabiegu. Procedury                 i algorytm zabiegów: lewatywa przeczyszczająca i wlewki doodbytnicze.                  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47. Cewnikowanie pęcherza moczowego.. Zasady postępowania w przypadku zastosowania drenażu układu moczoweg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48. Jałowe mycie krocza po zabiegach położniczo-ginekologicznych – omówienie zasad zabiegu oraz stosowanych aktualnie środków do dezynfekcji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49. Zabiegi pielęgnacyjne u noworodka – kąpiel noworodka, pielęgnacja kikuta pępowiny, technika warzenia, mierzenia oraz przewijania dziecka.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50. Udział pielęgniarki w wybranych zabiegach diagnostycznych. Przygotowanie zestawu i asystowanie do punkcji mostka, lędźwiowej, jamy brzusznej, jamy opłucnowej – pokaz i ćwiczenia utrwalające.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51. Przygotowanie stolika opatrunkowego. Zmiana opatrunku na ranie czystej               i brudnej. Przygotowanie pielęgniarki do instrumentowania, chirurgiczne mycie rąk.   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color w:val="000000"/>
                <w:sz w:val="20"/>
                <w:szCs w:val="14"/>
              </w:rPr>
              <w:t>P52. Ćwiczenia w zakresie posługiwania się międzynarodową klasyfikacją diagnoz pielęgniarskich – ICNP</w:t>
            </w:r>
            <w:r>
              <w:rPr>
                <w:color w:val="000000"/>
                <w:sz w:val="20"/>
                <w:szCs w:val="20"/>
              </w:rPr>
              <w:t xml:space="preserve">.    </w:t>
            </w:r>
          </w:p>
          <w:p>
            <w:pPr>
              <w:pStyle w:val="Normal"/>
              <w:spacing w:lineRule="atLeast" w:line="200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0"/>
                <w:szCs w:val="20"/>
                <w:lang w:val="pl-PL" w:bidi="ar-SA"/>
              </w:rPr>
              <w:t>SAMOKSZTAŁCENIE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3. Sylwetki znanych, zasłużonych pielęgniarek polskich i zagranicznych.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4. Kierunek zmian w polskim pielęgniarstwie na przełomie XX i XXI r.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5. Komunikowanie się w relacjach pielęgniarka – pacjent i pielęgniarka inni  członkowie zespołu terapeutycznego.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6. Żywienie enteralne i paraenteralne pacjenta przewlekle chorego.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7. Wsparcie społeczne i jego wykorzystanie w pielęgniarstwie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PRAKTYCZNE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emestr I</w:t>
            </w:r>
            <w:r>
              <w:rPr>
                <w:b/>
                <w:sz w:val="20"/>
                <w:szCs w:val="20"/>
              </w:rPr>
              <w:t xml:space="preserve">I </w:t>
            </w:r>
            <w:r>
              <w:rPr>
                <w:sz w:val="20"/>
                <w:szCs w:val="20"/>
              </w:rPr>
              <w:t xml:space="preserve">– treści realizowanych zajęć w oddziałach szpitaln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58. Przyjęcie chorego do szpitala. Analiza dokumentacji obowiązującej                     w oddzial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9. Rozpoznawanie problemów pielęgnacyjnych w warunkach hospitalizacji. Formułowanie problemów pielęgnacyj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60. Analiza problemów adaptacyjnych podczas hospitalizacji ( na dowolnie wybranych przykładach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61. Udział pielęgniarki w dietoterapii - kryteria doboru technik karmienia człowieka dorosłego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62. Dokumentacja opieki pielęgniarskiej w oddziale szpitalnym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Semestr III - </w:t>
            </w:r>
            <w:r>
              <w:rPr>
                <w:sz w:val="20"/>
                <w:szCs w:val="20"/>
              </w:rPr>
              <w:t xml:space="preserve"> treści realizowanych zajęć w oddziałach szpital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63. Zastosowanie pomiarów bezpośrednich i pośrednich (skal, testów)                        w praktyce pielęgniarski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4. Diagnoza pielęgniarska w aspekcie   metod poznania chor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65. Specyfika pielęgnowania ciężko chorego – analiza działań pielęgniarki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66. Interpretacja podstawowych parametrów dokumentowanych w karcie gorączkowej i w karcie obserwacji. 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67. Zastosowanie teorii pielęgnowania w praktyce pielęgniarskiej – analiza na wybranych przykładach. 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az literatury podstawowej i uzupełniającej, obowiązującej do zaliczenia danego moduł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/>
              <w:jc w:val="both"/>
              <w:rPr/>
            </w:pPr>
            <w:r>
              <w:rPr>
                <w:sz w:val="20"/>
                <w:szCs w:val="20"/>
              </w:rPr>
              <w:t xml:space="preserve">Zarzycka D, Ślusarska B. </w:t>
            </w:r>
            <w:r>
              <w:rPr>
                <w:i/>
                <w:iCs/>
                <w:sz w:val="20"/>
                <w:szCs w:val="20"/>
              </w:rPr>
              <w:t xml:space="preserve">Podręcznik diagnoz  pielęgniarskich, </w:t>
            </w:r>
            <w:r>
              <w:rPr>
                <w:sz w:val="20"/>
                <w:szCs w:val="20"/>
              </w:rPr>
              <w:t>Wydanie I, Warszawa 201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ędzynarodowa Klasyfikacja Praktyki Pielęgniarskiej ICNP wersja 1.0, Polskie Towarzystwo Pielęgniarskie, Warszawa-Lublin 200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/>
              <w:jc w:val="both"/>
              <w:rPr/>
            </w:pPr>
            <w:r>
              <w:rPr>
                <w:sz w:val="20"/>
                <w:szCs w:val="20"/>
              </w:rPr>
              <w:t xml:space="preserve">Andres J. (red.): </w:t>
            </w:r>
            <w:r>
              <w:rPr>
                <w:i/>
                <w:sz w:val="20"/>
                <w:szCs w:val="20"/>
              </w:rPr>
              <w:t>Pierwsza pomoc i resuscytacja krążeniowo-oddechowa</w:t>
            </w:r>
            <w:r>
              <w:rPr>
                <w:sz w:val="20"/>
                <w:szCs w:val="20"/>
              </w:rPr>
              <w:t xml:space="preserve">. Polska Rada Resuscytacji, Kraków 2011. </w:t>
            </w:r>
            <w:r>
              <w:rPr>
                <w:b/>
                <w:sz w:val="20"/>
                <w:szCs w:val="20"/>
              </w:rPr>
              <w:t>(ć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/>
              <w:jc w:val="both"/>
              <w:rPr/>
            </w:pPr>
            <w:r>
              <w:rPr>
                <w:sz w:val="20"/>
                <w:szCs w:val="20"/>
              </w:rPr>
              <w:t xml:space="preserve">Ciechaniewicz W., Grochans E., Łoś E.: </w:t>
            </w:r>
            <w:r>
              <w:rPr>
                <w:i/>
                <w:iCs/>
                <w:sz w:val="20"/>
                <w:szCs w:val="20"/>
              </w:rPr>
              <w:t xml:space="preserve">Wstrzyknięcia śródskórne, podskórne, domięśniowe i dożylne. </w:t>
            </w:r>
            <w:r>
              <w:rPr>
                <w:sz w:val="20"/>
                <w:szCs w:val="20"/>
              </w:rPr>
              <w:t xml:space="preserve">PZWL, Warszawa 2006. </w:t>
            </w:r>
            <w:r>
              <w:rPr>
                <w:b/>
                <w:sz w:val="20"/>
                <w:szCs w:val="20"/>
              </w:rPr>
              <w:t>(w, ć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Chrząszczewska A.: </w:t>
            </w:r>
            <w:r>
              <w:rPr>
                <w:bCs/>
                <w:i/>
                <w:iCs/>
                <w:sz w:val="20"/>
                <w:szCs w:val="20"/>
              </w:rPr>
              <w:t xml:space="preserve">Bandażowanie. </w:t>
            </w:r>
            <w:r>
              <w:rPr>
                <w:sz w:val="20"/>
                <w:szCs w:val="20"/>
              </w:rPr>
              <w:t xml:space="preserve">PZWL, Warszawa 1996. </w:t>
            </w:r>
            <w:r>
              <w:rPr>
                <w:b/>
                <w:sz w:val="20"/>
                <w:szCs w:val="20"/>
              </w:rPr>
              <w:t>(ć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/>
              <w:jc w:val="both"/>
              <w:rPr/>
            </w:pPr>
            <w:r>
              <w:rPr>
                <w:sz w:val="20"/>
                <w:szCs w:val="20"/>
              </w:rPr>
              <w:t xml:space="preserve">Goniewicz M.: </w:t>
            </w:r>
            <w:r>
              <w:rPr>
                <w:i/>
                <w:sz w:val="20"/>
                <w:szCs w:val="20"/>
              </w:rPr>
              <w:t>Pierwsza pomoc. Podręcznik dla studentów</w:t>
            </w:r>
            <w:r>
              <w:rPr>
                <w:sz w:val="20"/>
                <w:szCs w:val="20"/>
              </w:rPr>
              <w:t xml:space="preserve">. Wydawnictwo Lekarskie PZWL, Warszawa 2011. </w:t>
            </w:r>
            <w:r>
              <w:rPr>
                <w:b/>
                <w:sz w:val="20"/>
                <w:szCs w:val="20"/>
              </w:rPr>
              <w:t>(ć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/>
              <w:jc w:val="both"/>
              <w:rPr/>
            </w:pPr>
            <w:r>
              <w:rPr>
                <w:sz w:val="20"/>
                <w:szCs w:val="20"/>
              </w:rPr>
              <w:t xml:space="preserve">Kózka M., Płaszewska-Żywko L. (red.): </w:t>
            </w:r>
            <w:r>
              <w:rPr>
                <w:i/>
                <w:sz w:val="20"/>
                <w:szCs w:val="20"/>
              </w:rPr>
              <w:t>Diagnozy i interwencje pielęgniarskie. Podręcznik dla studiów medycznych.</w:t>
            </w:r>
            <w:r>
              <w:rPr>
                <w:sz w:val="20"/>
                <w:szCs w:val="20"/>
              </w:rPr>
              <w:t xml:space="preserve"> PZWL, Warszawa 2008. </w:t>
            </w:r>
            <w:r>
              <w:rPr>
                <w:b/>
                <w:sz w:val="20"/>
                <w:szCs w:val="20"/>
              </w:rPr>
              <w:t>(w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/>
              <w:jc w:val="both"/>
              <w:rPr/>
            </w:pPr>
            <w:r>
              <w:rPr>
                <w:sz w:val="20"/>
                <w:szCs w:val="20"/>
              </w:rPr>
              <w:t xml:space="preserve">Kózka M., Płaszewska-Żywko L.: </w:t>
            </w:r>
            <w:r>
              <w:rPr>
                <w:i/>
                <w:sz w:val="20"/>
                <w:szCs w:val="20"/>
              </w:rPr>
              <w:t>Procedury pielęgniarskie. Podręcznik dla studiów medycznych.</w:t>
            </w:r>
            <w:r>
              <w:rPr>
                <w:sz w:val="20"/>
                <w:szCs w:val="20"/>
              </w:rPr>
              <w:t xml:space="preserve"> PZWL, Warszawa 2008. </w:t>
            </w:r>
            <w:r>
              <w:rPr>
                <w:b/>
                <w:sz w:val="20"/>
                <w:szCs w:val="20"/>
              </w:rPr>
              <w:t>(ć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>Ślusarska B.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 xml:space="preserve">Zarzycka D., Zahradniczek K. (red.): </w:t>
            </w:r>
            <w:r>
              <w:rPr>
                <w:bCs/>
                <w:i/>
                <w:iCs/>
                <w:sz w:val="20"/>
                <w:szCs w:val="20"/>
              </w:rPr>
              <w:t xml:space="preserve">Podstawy pielęgniarstwa. Podręcznik dla studentów i absolwentów kierunków pielęgniarstwo i położnictwo. </w:t>
            </w:r>
            <w:r>
              <w:rPr>
                <w:sz w:val="20"/>
                <w:szCs w:val="20"/>
              </w:rPr>
              <w:t xml:space="preserve">Wydawnictwo Czelej, Lublin 2008. </w:t>
            </w:r>
            <w:r>
              <w:rPr>
                <w:b/>
                <w:sz w:val="20"/>
                <w:szCs w:val="20"/>
              </w:rPr>
              <w:t>(w, ć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Zahradniczek K.(red.): </w:t>
            </w:r>
            <w:r>
              <w:rPr>
                <w:bCs/>
                <w:i/>
                <w:iCs/>
                <w:sz w:val="20"/>
                <w:szCs w:val="20"/>
              </w:rPr>
              <w:t>Pielęgniarstwo. Podręcznik dla studiów medycznych.</w:t>
            </w:r>
            <w:r>
              <w:rPr>
                <w:sz w:val="20"/>
                <w:szCs w:val="20"/>
              </w:rPr>
              <w:t xml:space="preserve"> PZWL, Warszawa 2004. </w:t>
            </w:r>
            <w:r>
              <w:rPr>
                <w:b/>
                <w:sz w:val="20"/>
                <w:szCs w:val="20"/>
              </w:rPr>
              <w:t>(w, ć)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720" w:leader="none"/>
              </w:tabs>
              <w:spacing w:lineRule="atLeas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ugustyn B., Burger-Miltenberger, Fischer T., Gerdelmann N., Graf M., Kamphausen U., Mattausch H.P., Menche N., Muhllbauer R., Keim V., Maletzki W., Rohm-Kleine S., Stegmeyer A., Stoll-Beranek G. Redaktor wydania drugiego polskiego Kózka M.: Pielęgniarstwo. Tom 1, 2. Wrocław 2011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720" w:leader="none"/>
              </w:tabs>
              <w:spacing w:lineRule="atLeas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ętkowska I.: Wlewy podskórne. Warszawa 2012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  <w:tab w:val="left" w:pos="720" w:leader="none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Brożek L.: </w:t>
            </w:r>
            <w:r>
              <w:rPr>
                <w:bCs/>
                <w:iCs/>
                <w:sz w:val="20"/>
                <w:szCs w:val="20"/>
              </w:rPr>
              <w:t>Wstrzyknięcia i wlewy dożylne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szawa</w:t>
            </w:r>
            <w:r>
              <w:rPr>
                <w:bCs/>
                <w:sz w:val="20"/>
                <w:szCs w:val="20"/>
              </w:rPr>
              <w:t xml:space="preserve"> 1995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  <w:tab w:val="left" w:pos="720" w:leader="none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Budynek M., Nowacki C.: </w:t>
            </w:r>
            <w:r>
              <w:rPr>
                <w:bCs/>
                <w:iCs/>
                <w:sz w:val="20"/>
                <w:szCs w:val="20"/>
              </w:rPr>
              <w:t xml:space="preserve">Wiedza o opatrunkach. </w:t>
            </w:r>
            <w:r>
              <w:rPr>
                <w:sz w:val="20"/>
                <w:szCs w:val="20"/>
              </w:rPr>
              <w:t>Łódź 1999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ek M., Nowacki C.: Opatrywanie ran wiedza i umiejętności. Lublin 2008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  <w:tab w:val="left" w:pos="720" w:leader="none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Ciuruś M.J.: </w:t>
            </w:r>
            <w:r>
              <w:rPr>
                <w:bCs/>
                <w:iCs/>
                <w:sz w:val="20"/>
                <w:szCs w:val="20"/>
              </w:rPr>
              <w:t>Pielęgniarstwo operacyjne.</w:t>
            </w:r>
            <w:r>
              <w:rPr>
                <w:sz w:val="20"/>
                <w:szCs w:val="20"/>
              </w:rPr>
              <w:t xml:space="preserve"> Łódź 1998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  <w:tab w:val="left" w:pos="720" w:leader="none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Dison N.: </w:t>
            </w:r>
            <w:r>
              <w:rPr>
                <w:bCs/>
                <w:iCs/>
                <w:sz w:val="20"/>
                <w:szCs w:val="20"/>
              </w:rPr>
              <w:t>Technika zabiegów pielęgniarskich.</w:t>
            </w:r>
            <w:r>
              <w:rPr>
                <w:sz w:val="20"/>
                <w:szCs w:val="20"/>
              </w:rPr>
              <w:t xml:space="preserve"> Warszawa 1998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58" w:leader="none"/>
                <w:tab w:val="left" w:pos="72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rba A.: Wstrzyknięcia domięśniowe. Podręcznik dla studiów medycznych. Warszawa 2010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  <w:tab w:val="left" w:pos="72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ajek-Jóźwik J. (red.): Filozofia i teorie pielęgniarstwa. Lublin 2007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  <w:tab w:val="left" w:pos="72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órajek-Jóźwik J. (red.): Wprowadzenie do diagnozy pielęgniarskiej. Warszawa 2007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  <w:tab w:val="left" w:pos="720" w:leader="none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Hildebrand N.: </w:t>
            </w:r>
            <w:r>
              <w:rPr>
                <w:bCs/>
                <w:iCs/>
                <w:sz w:val="20"/>
                <w:szCs w:val="20"/>
              </w:rPr>
              <w:t xml:space="preserve">Iniekcje, infuzje, pobieranie krwi. </w:t>
            </w:r>
            <w:r>
              <w:rPr>
                <w:sz w:val="20"/>
                <w:szCs w:val="20"/>
              </w:rPr>
              <w:t>Wrocław 200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  <w:tab w:val="left" w:pos="720" w:leader="none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Kruk-Lipiec G.(red.): </w:t>
            </w:r>
            <w:r>
              <w:rPr>
                <w:bCs/>
                <w:iCs/>
                <w:sz w:val="20"/>
                <w:szCs w:val="20"/>
              </w:rPr>
              <w:t xml:space="preserve">Odleżyny. Poradnik dla pielęgniarek i położnych. </w:t>
            </w:r>
            <w:r>
              <w:rPr>
                <w:sz w:val="20"/>
                <w:szCs w:val="20"/>
              </w:rPr>
              <w:t>Katowice1997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  <w:tab w:val="left" w:pos="72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symowicz A.: Zagadnienia zawodowe pielęgniarstwa na tle historycznym. Warszawa 1977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  <w:tab w:val="left" w:pos="720" w:leader="none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Nosowska K.: </w:t>
            </w:r>
            <w:r>
              <w:rPr>
                <w:bCs/>
                <w:iCs/>
                <w:sz w:val="20"/>
                <w:szCs w:val="20"/>
              </w:rPr>
              <w:t xml:space="preserve">Podstawy sterylizacji i dezynfekcji w zwalczaniu zakażeń szpitalnych. </w:t>
            </w:r>
            <w:r>
              <w:rPr>
                <w:sz w:val="20"/>
                <w:szCs w:val="20"/>
              </w:rPr>
              <w:t>Lublin 199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  <w:tab w:val="left" w:pos="72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tbeam T., Daniels R. (Drobnik L., Trojanowska I. red. nauk. tłum.): Procedury zabiegowe. Warszawa 2012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  <w:tab w:val="left" w:pos="720" w:leader="none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>Postępowanie zapobiegawcze i diagnostyczne w przypadku zakażenia HIV i zachorowania na AIDS – zalecenia dla pracowników medycznych.</w:t>
            </w:r>
            <w:r>
              <w:rPr>
                <w:sz w:val="20"/>
                <w:szCs w:val="20"/>
              </w:rPr>
              <w:t xml:space="preserve"> Warszawa 199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  <w:tab w:val="left" w:pos="72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ńska S.: Pielęgniarstwo wczoraj i dziś. Warszawa 1988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  <w:tab w:val="left" w:pos="72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nańska S., Płaszewska-Żywko L.: Wybrane modele pielęgniarstwa. Kraków 2001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  <w:tab w:val="left" w:pos="72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lvage J. (red.): Pielęgniarstwo w działaniu. Warszawa 1998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  <w:tab w:val="left" w:pos="720" w:leader="none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Szwałkiewicz E.: </w:t>
            </w:r>
            <w:r>
              <w:rPr>
                <w:bCs/>
                <w:iCs/>
                <w:sz w:val="20"/>
                <w:szCs w:val="20"/>
              </w:rPr>
              <w:t xml:space="preserve">Zasady podnoszenia i przemieszczania pacjentów. Przewodnik dla pielęgniarek. </w:t>
            </w:r>
            <w:r>
              <w:rPr>
                <w:sz w:val="20"/>
                <w:szCs w:val="20"/>
              </w:rPr>
              <w:t>Wrocław 200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  <w:tab w:val="left" w:pos="72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banek B. (red.): Zawód pielęgniarki na ziemiach polskich w XIX i XX wieku. Z serii zawody medyczne na ziemiach polskich w XIX i XX wieku. Warszawa 2008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  <w:tab w:val="left" w:pos="72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domska-Czekajska T., Górajek-Jóźwik J. (red.): Encyklopedia dla pielęgniarek i położnych. Tom 1, 2, 3, Warszawa 2010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  <w:tab w:val="left" w:pos="72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ońska I.: Rola społeczno-zawodowa pielęgniarki. Warszawa 1997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lusarska B., Zarzycka D.: Kultywowanie symboliki w pielęgniarstwie. Lublin 2011. 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ymiar, zasady i forma odbywania praktyk, w przypadku, gdy program kształcenia przewiduje praktyki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zawodowa 12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5700"/>
        <w:gridCol w:w="3466"/>
      </w:tblGrid>
      <w:tr>
        <w:trPr/>
        <w:tc>
          <w:tcPr>
            <w:tcW w:w="9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RYTERIA OCENY POSTAWY STUDENTA PODCZAS ZAJĘĆ PRAKTYCZNYCH I PRAKTYK ZAWODOWYCH 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70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yteria</w:t>
            </w:r>
          </w:p>
        </w:tc>
        <w:tc>
          <w:tcPr>
            <w:tcW w:w="3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punktów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w stosunku do pacjenta.</w:t>
            </w:r>
          </w:p>
        </w:tc>
        <w:tc>
          <w:tcPr>
            <w:tcW w:w="3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6</w:t>
            </w:r>
          </w:p>
        </w:tc>
      </w:tr>
      <w:tr>
        <w:trPr>
          <w:trHeight w:val="408" w:hRule="atLeast"/>
        </w:trPr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wobec nauki i zawodu.</w:t>
            </w:r>
          </w:p>
        </w:tc>
        <w:tc>
          <w:tcPr>
            <w:tcW w:w="3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wobec zespołu terapeutycznego.</w:t>
            </w:r>
          </w:p>
        </w:tc>
        <w:tc>
          <w:tcPr>
            <w:tcW w:w="3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studenta wobec regulaminu.</w:t>
            </w:r>
          </w:p>
        </w:tc>
        <w:tc>
          <w:tcPr>
            <w:tcW w:w="3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64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UZYSKANYCH PUNKTÓW</w:t>
            </w:r>
          </w:p>
        </w:tc>
        <w:tc>
          <w:tcPr>
            <w:tcW w:w="3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- 24</w:t>
            </w:r>
          </w:p>
        </w:tc>
      </w:tr>
      <w:tr>
        <w:trPr/>
        <w:tc>
          <w:tcPr>
            <w:tcW w:w="99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KALA OCEN WEDŁUG ZDOBYTEJ PUNKTACJI:</w:t>
            </w:r>
          </w:p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– 23 pkt. - bardzo dobry,                                  18 - 17 pkt. - dostateczny plus</w:t>
            </w:r>
          </w:p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- 21 pkt. - dobry plus                                        16 – 14 pkt. - dostateczny</w:t>
            </w:r>
          </w:p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19 pkt. - dobry                                               13 i poniżej - niedostatecz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5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0"/>
        <w:gridCol w:w="1650"/>
        <w:gridCol w:w="1640"/>
        <w:gridCol w:w="1590"/>
        <w:gridCol w:w="1640"/>
        <w:gridCol w:w="1805"/>
      </w:tblGrid>
      <w:tr>
        <w:trPr/>
        <w:tc>
          <w:tcPr>
            <w:tcW w:w="9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RYTERIA OCENY OSIĄGNIĘTYCH EFEKTÓW KSZTAŁCENIA </w:t>
            </w:r>
          </w:p>
        </w:tc>
      </w:tr>
      <w:tr>
        <w:trPr/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bardzo dobrą (5,0)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dobrą plus (4,5)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dostateczna plus (3,5)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niedostateczną (2,0)</w:t>
            </w:r>
          </w:p>
        </w:tc>
      </w:tr>
      <w:tr>
        <w:trPr/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 xml:space="preserve">96 – 100 %  </w:t>
            </w:r>
            <w:r>
              <w:rPr>
                <w:sz w:val="20"/>
                <w:szCs w:val="20"/>
              </w:rPr>
              <w:t xml:space="preserve">pozytywnych odpowiedzi                  z rozwiązywania zadań. Student ma dużą wiedzę                          i umiejętności, samodzielnie myśli                            i rozwiązuje problemy badawcze.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86 -95 %</w:t>
            </w:r>
            <w:r>
              <w:rPr>
                <w:sz w:val="20"/>
                <w:szCs w:val="20"/>
              </w:rPr>
              <w:t xml:space="preserve"> pozytywnych odpowiedzi z rozwiązywania zadań. Student ma duży zasób wiedzy                i umiejętności, ale efekty kształcenia nie wykraczają poza zakres omawianego materiału.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76 – 85 %</w:t>
            </w:r>
            <w:r>
              <w:rPr>
                <w:sz w:val="20"/>
                <w:szCs w:val="20"/>
              </w:rPr>
              <w:t xml:space="preserve"> pozytywnych odpowiedzi                 z rozwiązywania zadań. Student opanował efekty kształcenia         w stopniu dobrym, potrafi prawidłowo formułować myśli, posługiwać się wiedzą i wymaganym słownictwem medycznym.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66 – 75 %</w:t>
            </w:r>
            <w:r>
              <w:rPr>
                <w:sz w:val="20"/>
                <w:szCs w:val="20"/>
              </w:rPr>
              <w:t xml:space="preserve"> pozytywnych odpowiedzi              z rozwiązywania zadań. Student opanował efekty kształcenia             w stopniu zadowalającym, ale nie posługuje się wymaganym słownictwem medycznym.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55 – 65 %</w:t>
            </w:r>
            <w:r>
              <w:rPr>
                <w:sz w:val="20"/>
                <w:szCs w:val="20"/>
              </w:rPr>
              <w:t xml:space="preserve"> pozytywnych odpowiedzi z rozwiązywania zadań. Student opanował efekty kształcenia               w stopniu dostatecznym.</w:t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Poniżej 55 %</w:t>
            </w:r>
            <w:r>
              <w:rPr>
                <w:sz w:val="20"/>
                <w:szCs w:val="20"/>
              </w:rPr>
              <w:t xml:space="preserve"> pozytywnych odpowiedzi   z rozwiązywania zadań. Odpowiedzi błędne, luki                               w wiadomościach. Student nie opanował założonych efektów kształceni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RYTERIA OCENY UMIEJĘTNOŚCI PRAKTYCZNYCH NABYWANYCH PODCZAS REALIZACJI ĆWICZEŃ Z ZAKRESU PODSTAW PIELĘGNIARSTWA</w:t>
      </w:r>
    </w:p>
    <w:p>
      <w:pPr>
        <w:pStyle w:val="Normal"/>
        <w:spacing w:lineRule="atLeast" w:line="200"/>
        <w:rPr/>
      </w:pPr>
      <w:r>
        <w:rPr/>
      </w:r>
    </w:p>
    <w:tbl>
      <w:tblPr>
        <w:tblW w:w="10065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465"/>
        <w:gridCol w:w="291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P.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YTER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PUNKTÓW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ADOMOŚCI DOTYCZĄCE ZABIEGU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i cele i zasady wykonywania zabieg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 wskazania i przeciwwskaza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 niebezpieczeństwa i sposoby ich unika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 powikłania i sposób  zapobiegania im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RGANIZACJA STANOWISKA PRACY 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zygotowanie i uporządkowanie po ćwiczeniu)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uje zestaw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ierze i przygotuje miejsce danej czynnośc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 intymność i bezpieczeństw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orządkuje zestaw i miejsce pracy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CHNIKA WYKONANIA ZADANIA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 zadanie zgodnie z algorytmem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okumentuje wykonanie zadan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ejmie prawidłowe działania w sytuacji nietypowej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puści do wystąpienia powikłań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UZYSKANYCH PUNKTÓW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</w:t>
            </w:r>
          </w:p>
        </w:tc>
      </w:tr>
    </w:tbl>
    <w:p>
      <w:pPr>
        <w:pStyle w:val="Heading2"/>
        <w:spacing w:lineRule="atLeast" w:line="200"/>
        <w:jc w:val="both"/>
        <w:rPr>
          <w:rFonts w:ascii="Arial" w:hAnsi="Arial" w:cs="Arial"/>
          <w:b/>
          <w:b/>
          <w:bCs/>
          <w:sz w:val="26"/>
          <w:szCs w:val="26"/>
          <w:lang w:val="pl-PL"/>
        </w:rPr>
      </w:pPr>
      <w:r>
        <w:rPr>
          <w:rFonts w:cs="Arial" w:ascii="Arial" w:hAnsi="Arial"/>
          <w:b/>
          <w:bCs/>
          <w:sz w:val="26"/>
          <w:szCs w:val="26"/>
          <w:lang w:val="pl-PL"/>
        </w:rPr>
      </w:r>
    </w:p>
    <w:tbl>
      <w:tblPr>
        <w:tblW w:w="6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2213"/>
      </w:tblGrid>
      <w:tr>
        <w:trPr>
          <w:trHeight w:val="27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KTY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</w:t>
            </w:r>
          </w:p>
        </w:tc>
      </w:tr>
      <w:tr>
        <w:trPr>
          <w:trHeight w:val="27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– 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zo dobry</w:t>
            </w:r>
          </w:p>
        </w:tc>
      </w:tr>
      <w:tr>
        <w:trPr>
          <w:trHeight w:val="28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 plus</w:t>
            </w:r>
          </w:p>
        </w:tc>
      </w:tr>
      <w:tr>
        <w:trPr>
          <w:trHeight w:val="27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– 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</w:t>
            </w:r>
          </w:p>
        </w:tc>
      </w:tr>
      <w:tr>
        <w:trPr>
          <w:trHeight w:val="27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teczny plus</w:t>
            </w:r>
          </w:p>
        </w:tc>
      </w:tr>
      <w:tr>
        <w:trPr>
          <w:trHeight w:val="27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teczny</w:t>
            </w:r>
          </w:p>
        </w:tc>
      </w:tr>
      <w:tr>
        <w:trPr>
          <w:trHeight w:val="28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i poniżej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ostateczny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ILANS PUNKTÓW ECTS – NAKŁAD PRACY STUDENT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67" w:type="dxa"/>
        <w:jc w:val="left"/>
        <w:tblInd w:w="-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3"/>
        <w:gridCol w:w="1915"/>
        <w:gridCol w:w="1979"/>
      </w:tblGrid>
      <w:tr>
        <w:trPr>
          <w:trHeight w:val="900" w:hRule="exact"/>
        </w:trPr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oria</w:t>
            </w:r>
          </w:p>
          <w:p>
            <w:pPr>
              <w:pStyle w:val="Zawartotabeli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Obciążenie studenta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Punkty ECTS</w:t>
            </w:r>
          </w:p>
        </w:tc>
      </w:tr>
      <w:tr>
        <w:trPr>
          <w:trHeight w:val="690" w:hRule="exact"/>
        </w:trPr>
        <w:tc>
          <w:tcPr>
            <w:tcW w:w="6173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hd w:fill="DDDDDD" w:val="clear"/>
              <w:spacing w:before="0" w:after="200"/>
              <w:rPr/>
            </w:pPr>
            <w:r>
              <w:rPr/>
              <w:t>Udział w zajęciach dydaktycznych określonych w planie studiów (godz. kontaktowe)</w:t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90" w:hRule="exact"/>
        </w:trPr>
        <w:tc>
          <w:tcPr>
            <w:tcW w:w="61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Udział w wykładach</w:t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exact"/>
        </w:trPr>
        <w:tc>
          <w:tcPr>
            <w:tcW w:w="61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Udział w ćwiczeniach, konwersatoriach, laboratoriach</w:t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160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0" w:hRule="exact"/>
        </w:trPr>
        <w:tc>
          <w:tcPr>
            <w:tcW w:w="61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Inne -zajęcia praktyczne</w:t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80/120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7</w:t>
            </w:r>
          </w:p>
        </w:tc>
      </w:tr>
      <w:tr>
        <w:trPr>
          <w:trHeight w:val="810" w:hRule="exact"/>
        </w:trPr>
        <w:tc>
          <w:tcPr>
            <w:tcW w:w="6173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/>
            </w:pPr>
            <w:r>
              <w:rPr/>
              <w:t>Samokształcenie</w:t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05" w:hRule="exact"/>
        </w:trPr>
        <w:tc>
          <w:tcPr>
            <w:tcW w:w="61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Przygotowanie do wykładu</w:t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61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 xml:space="preserve">Przygotowanie do ćwiczeń, </w:t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61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Przygotowanie do egzaminu/kolokwium</w:t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173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Łączna liczba godzin/punktów ECTS</w:t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964" w:right="964" w:gutter="0" w:header="0" w:top="964" w:footer="964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pacing w:val="-5"/>
        <w:szCs w:val="20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szCs w:val="20"/>
        <w:bCs w:val="false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>
        <w:b/>
        <w:szCs w:val="20"/>
        <w:bCs/>
        <w:color w:val="000000"/>
        <w:lang w:val="en-US" w:eastAsia="en-US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  <w:b w:val="false"/>
        <w:szCs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b w:val="false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b w:val="false"/>
        <w:szCs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b w:val="false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  <w:b w:val="false"/>
        <w:szCs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rFonts w:eastAsia="Calibri"/>
      <w:b/>
      <w:bCs/>
      <w:color w:val="FF0000"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rFonts w:eastAsia="Calibri"/>
      <w:lang w:val="zxx"/>
    </w:rPr>
  </w:style>
  <w:style w:type="character" w:styleId="WW8Num1z0">
    <w:name w:val="WW8Num1z0"/>
    <w:qFormat/>
    <w:rPr>
      <w:color w:val="000000"/>
      <w:spacing w:val="-5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4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Wingdings"/>
      <w:sz w:val="20"/>
      <w:szCs w:val="20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Times New Roman"/>
      <w:sz w:val="20"/>
      <w:szCs w:val="2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b w:val="false"/>
      <w:bCs w:val="false"/>
      <w:color w:val="auto"/>
      <w:szCs w:val="20"/>
    </w:rPr>
  </w:style>
  <w:style w:type="character" w:styleId="WW8Num6z0">
    <w:name w:val="WW8Num6z0"/>
    <w:qFormat/>
    <w:rPr>
      <w:b/>
      <w:bCs/>
      <w:color w:val="000000"/>
      <w:szCs w:val="20"/>
      <w:lang w:val="en-US" w:eastAsia="en-US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color w:val="000000"/>
    </w:rPr>
  </w:style>
  <w:style w:type="character" w:styleId="WW8Num7z1">
    <w:name w:val="WW8Num7z1"/>
    <w:qFormat/>
    <w:rPr>
      <w:rFonts w:ascii="OpenSymbol;Arial Unicode MS" w:hAnsi="OpenSymbol;Arial Unicode MS" w:cs="Symbol"/>
      <w:b w:val="false"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b/>
      <w:bCs/>
      <w:color w:val="000000"/>
      <w:szCs w:val="20"/>
      <w:lang w:val="en-US" w:eastAsia="en-U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OpenSymbol;Arial Unicode MS" w:hAnsi="OpenSymbol;Arial Unicode MS" w:cs="Symbol"/>
      <w:b w:val="false"/>
      <w:sz w:val="20"/>
      <w:szCs w:val="20"/>
    </w:rPr>
  </w:style>
  <w:style w:type="character" w:styleId="WW8Num10z0">
    <w:name w:val="WW8Num10z0"/>
    <w:qFormat/>
    <w:rPr>
      <w:rFonts w:ascii="Symbol" w:hAnsi="Symbol" w:cs="Times New Roman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>
      <w:rFonts w:cs="Times New Roman"/>
    </w:rPr>
  </w:style>
  <w:style w:type="character" w:styleId="WW8Num9z7">
    <w:name w:val="WW8Num9z7"/>
    <w:qFormat/>
    <w:rPr/>
  </w:style>
  <w:style w:type="character" w:styleId="WW8Num9z5">
    <w:name w:val="WW8Num9z5"/>
    <w:qFormat/>
    <w:rPr/>
  </w:style>
  <w:style w:type="character" w:styleId="WW8Num9z3">
    <w:name w:val="WW8Num9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15z0">
    <w:name w:val="WW8Num15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9z6">
    <w:name w:val="WW8Num9z6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8">
    <w:name w:val="WW8Num5z8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cs="Arial"/>
      <w:lang w:val="pl-PL"/>
    </w:rPr>
  </w:style>
  <w:style w:type="character" w:styleId="Domylnaczcionkaakapitu1">
    <w:name w:val="Domyślna czcionka akapitu1"/>
    <w:qFormat/>
    <w:rPr/>
  </w:style>
  <w:style w:type="character" w:styleId="WW8Num5z6">
    <w:name w:val="WW8Num5z6"/>
    <w:qFormat/>
    <w:rPr/>
  </w:style>
  <w:style w:type="character" w:styleId="WW8Num5z2">
    <w:name w:val="WW8Num5z2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ZnakZnak4">
    <w:name w:val=" Znak Znak4"/>
    <w:qFormat/>
    <w:rPr>
      <w:sz w:val="24"/>
      <w:szCs w:val="24"/>
      <w:lang w:bidi="ar-SA"/>
    </w:rPr>
  </w:style>
  <w:style w:type="character" w:styleId="WW8Num9z8">
    <w:name w:val="WW8Num9z8"/>
    <w:qFormat/>
    <w:rPr/>
  </w:style>
  <w:style w:type="character" w:styleId="WW8Num9z4">
    <w:name w:val="WW8Num9z4"/>
    <w:qFormat/>
    <w:rPr/>
  </w:style>
  <w:style w:type="character" w:styleId="WW8Num9z2">
    <w:name w:val="WW8Num9z2"/>
    <w:qFormat/>
    <w:rPr>
      <w:rFonts w:cs="Times New Roman"/>
    </w:rPr>
  </w:style>
  <w:style w:type="character" w:styleId="WW8Num5z4">
    <w:name w:val="WW8Num5z4"/>
    <w:qFormat/>
    <w:rPr/>
  </w:style>
  <w:style w:type="character" w:styleId="WW8Num14z0">
    <w:name w:val="WW8Num14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5z5">
    <w:name w:val="WW8Num5z5"/>
    <w:qFormat/>
    <w:rPr/>
  </w:style>
  <w:style w:type="character" w:styleId="WW8Num13z0">
    <w:name w:val="WW8Num13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5z7">
    <w:name w:val="WW8Num5z7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4:42:00Z</dcterms:created>
  <dc:creator>Gabriela</dc:creator>
  <dc:description/>
  <dc:language>en-US</dc:language>
  <cp:lastModifiedBy/>
  <cp:lastPrinted>1995-11-21T17:41:00Z</cp:lastPrinted>
  <dcterms:modified xsi:type="dcterms:W3CDTF">2020-09-13T19:01:5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1.0.5785</vt:lpwstr>
  </property>
</Properties>
</file>